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70" w:right="-1080" w:hanging="0"/>
        <w:jc w:val="center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Biography Book Report Organizer</w:t>
      </w:r>
    </w:p>
    <w:p>
      <w:pPr>
        <w:pStyle w:val="Normal"/>
        <w:ind w:left="-1170" w:right="-1080" w:hanging="0"/>
        <w:jc w:val="center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ind w:left="-1170" w:right="-1080" w:firstLine="1170"/>
        <w:rPr/>
      </w:pPr>
      <w:r>
        <w:rPr>
          <w:rFonts w:cs="Chalkboard" w:ascii="Chalkboard" w:hAnsi="Chalkboard"/>
        </w:rPr>
        <w:t>Name:</w:t>
      </w:r>
      <w:r>
        <w:rPr>
          <w:rFonts w:cs="Chalkboard" w:ascii="Chalkboard" w:hAnsi="Chalkboard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170" w:right="-1080" w:hanging="0"/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  <w:u w:val="single"/>
        </w:rPr>
      </w:r>
    </w:p>
    <w:p>
      <w:pPr>
        <w:pStyle w:val="Normal"/>
        <w:ind w:left="-1170" w:right="-1080" w:firstLine="1170"/>
        <w:rPr/>
      </w:pPr>
      <w:r>
        <w:rPr>
          <w:rFonts w:cs="Chalkboard" w:ascii="Chalkboard" w:hAnsi="Chalkboard"/>
        </w:rPr>
        <w:t>Person:</w:t>
      </w:r>
      <w:r>
        <w:rPr>
          <w:rFonts w:cs="Chalkboard" w:ascii="Chalkboard" w:hAnsi="Chalkboard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170" w:right="-1080" w:hanging="0"/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  <w:u w:val="single"/>
        </w:rPr>
      </w:r>
    </w:p>
    <w:p>
      <w:pPr>
        <w:pStyle w:val="Normal"/>
        <w:ind w:left="-1170" w:right="-1080" w:hanging="0"/>
        <w:jc w:val="center"/>
        <w:rPr/>
      </w:pPr>
      <w:r>
        <w:rPr/>
        <w:t>The Beginning</w:t>
      </w:r>
    </w:p>
    <w:tbl>
      <w:tblPr>
        <w:tblW w:w="1035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22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 xml:space="preserve">What is the full name of the </w:t>
            </w:r>
          </w:p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person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ind w:right="-1080" w:hanging="0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ind w:right="-1080" w:hanging="0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ind w:right="-1080" w:hanging="0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 xml:space="preserve">When and where was this </w:t>
            </w:r>
          </w:p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person born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ind w:right="-1080" w:hanging="0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ind w:right="-1080" w:hanging="0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ind w:right="-1080" w:hanging="0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Describe the person’s life as</w:t>
            </w:r>
          </w:p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he/she grew u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ind w:right="-1080" w:hanging="0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ind w:right="-1080" w:hanging="0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ind w:right="-1080" w:hanging="0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ind w:right="-1080" w:hanging="0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ind w:right="-1080" w:hanging="0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</w:tr>
    </w:tbl>
    <w:p>
      <w:pPr>
        <w:pStyle w:val="Normal"/>
        <w:ind w:left="-1170" w:right="-1080" w:hanging="0"/>
        <w:jc w:val="center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ind w:left="-1170" w:right="-1080" w:hanging="0"/>
        <w:jc w:val="center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Early Life</w:t>
      </w:r>
    </w:p>
    <w:tbl>
      <w:tblPr>
        <w:tblW w:w="1035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22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How was the person’s life before</w:t>
            </w:r>
          </w:p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he/she was famous?</w:t>
            </w:r>
          </w:p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Where did the person learn the</w:t>
            </w:r>
          </w:p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 xml:space="preserve">skills he/she needed to be a </w:t>
            </w:r>
          </w:p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success?</w:t>
            </w:r>
          </w:p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Did anything make the person’s</w:t>
            </w:r>
          </w:p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success hard to achieve? If so</w:t>
            </w:r>
          </w:p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tell about it.</w:t>
            </w:r>
          </w:p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</w:tr>
    </w:tbl>
    <w:p>
      <w:pPr>
        <w:pStyle w:val="Normal"/>
        <w:ind w:right="-1080" w:hanging="0"/>
        <w:jc w:val="center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A Success Story</w:t>
      </w:r>
    </w:p>
    <w:tbl>
      <w:tblPr>
        <w:tblW w:w="1035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22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How did the person become a</w:t>
            </w:r>
          </w:p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success?</w:t>
            </w:r>
          </w:p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 xml:space="preserve">How have the person’s actions </w:t>
            </w:r>
          </w:p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changed other people’s lives?</w:t>
            </w:r>
          </w:p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What awards or honors has the</w:t>
            </w:r>
          </w:p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person received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</w:tr>
    </w:tbl>
    <w:p>
      <w:pPr>
        <w:pStyle w:val="Normal"/>
        <w:ind w:left="-810" w:right="-1080" w:hanging="0"/>
        <w:jc w:val="center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ind w:left="-810" w:right="-1080" w:hanging="0"/>
        <w:jc w:val="center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Fun Facts</w:t>
      </w:r>
    </w:p>
    <w:tbl>
      <w:tblPr>
        <w:tblW w:w="1035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22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Is the person still living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What are some facts people</w:t>
            </w:r>
          </w:p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might not know about the person?</w:t>
            </w:r>
          </w:p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ind w:right="-1080" w:hanging="0"/>
              <w:rPr>
                <w:rFonts w:ascii="Chalkboard" w:hAnsi="Chalkboard" w:eastAsia="Chalkboard" w:cs="Chalkboard"/>
                <w:sz w:val="32"/>
              </w:rPr>
            </w:pPr>
            <w:r>
              <w:rPr>
                <w:rFonts w:eastAsia="Chalkboard" w:cs="Chalkboard" w:ascii="Chalkboard" w:hAnsi="Chalkboard"/>
                <w:sz w:val="32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 xml:space="preserve">In what ways have people </w:t>
            </w:r>
          </w:p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 xml:space="preserve">honored the person? </w:t>
            </w:r>
          </w:p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center"/>
              <w:rPr>
                <w:rFonts w:ascii="Chalkboard" w:hAnsi="Chalkboard" w:eastAsia="Chalkboard" w:cs="Chalkboard"/>
                <w:sz w:val="32"/>
              </w:rPr>
            </w:pPr>
            <w:r>
              <w:rPr>
                <w:rFonts w:eastAsia="Chalkboard" w:cs="Chalkboard" w:ascii="Chalkboard" w:hAnsi="Chalkboard"/>
                <w:sz w:val="32"/>
              </w:rPr>
              <w:t xml:space="preserve"> </w:t>
            </w:r>
          </w:p>
        </w:tc>
      </w:tr>
    </w:tbl>
    <w:p>
      <w:pPr>
        <w:pStyle w:val="Normal"/>
        <w:ind w:left="-810" w:right="-1080" w:hanging="0"/>
        <w:jc w:val="center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ind w:left="-810" w:right="-1080" w:hanging="0"/>
        <w:jc w:val="center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Your Opinion</w:t>
      </w:r>
    </w:p>
    <w:tbl>
      <w:tblPr>
        <w:tblW w:w="1035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22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 xml:space="preserve">What do you like most about the </w:t>
            </w:r>
          </w:p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person?</w:t>
            </w:r>
          </w:p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What has this person taught you?</w:t>
            </w:r>
          </w:p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 xml:space="preserve">In what ways would you like to </w:t>
            </w:r>
          </w:p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be like this person?</w:t>
            </w:r>
          </w:p>
          <w:p>
            <w:pPr>
              <w:pStyle w:val="Normal"/>
              <w:ind w:right="-1080" w:hanging="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</w:tr>
    </w:tbl>
    <w:p>
      <w:pPr>
        <w:pStyle w:val="Normal"/>
        <w:ind w:left="-810" w:right="-1080" w:hanging="0"/>
        <w:jc w:val="center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6:25:00Z</dcterms:created>
  <dc:creator>Glenview School Dist 34</dc:creator>
  <dc:description/>
  <cp:keywords/>
  <dc:language>en-US</dc:language>
  <cp:lastModifiedBy>Glenview School Dist 34</cp:lastModifiedBy>
  <cp:lastPrinted>2009-04-13T13:37:00Z</cp:lastPrinted>
  <dcterms:modified xsi:type="dcterms:W3CDTF">2009-04-13T19:09:00Z</dcterms:modified>
  <cp:revision>11</cp:revision>
  <dc:subject/>
  <dc:title>Biography Book Report Organizer</dc:title>
</cp:coreProperties>
</file>